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50156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069284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5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становлению изложить в новой редакции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А.В. Шевченко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6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8-04-04T05:11:00Z</dcterms:modified>
  <cp:revision>4</cp:revision>
  <dc:subject/>
  <dc:title> </dc:title>
</cp:coreProperties>
</file>